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396240</wp:posOffset>
                </wp:positionV>
                <wp:extent cx="354330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895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9175" cy="10115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4400" cy="9048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3.6pt;mso-wrap-distance-left:9.05pt;mso-wrap-distance-right:9.05pt;mso-wrap-distance-top:0pt;mso-wrap-distance-bottom:0pt;margin-top:-31.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8953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19175" cy="10115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14400" cy="9048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4457700" cy="990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color w:val="3366FF"/>
                                <w:sz w:val="24"/>
                              </w:rPr>
                            </w:pPr>
                            <w:r>
                              <w:rPr>
                                <w:rFonts w:eastAsia="MS Gothic;ＭＳ ゴシック"/>
                                <w:b/>
                                <w:color w:val="3366FF"/>
                                <w:sz w:val="24"/>
                              </w:rPr>
                              <w:t>Sponsored by IEEE Computer Societ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400" w:firstLine="50"/>
                              <w:rPr>
                                <w:b/>
                                <w:b/>
                                <w:color w:val="3366FF"/>
                                <w:sz w:val="24"/>
                              </w:rPr>
                            </w:pPr>
                            <w:r>
                              <w:rPr>
                                <w:rFonts w:eastAsia="MS Gothic;ＭＳ ゴシック"/>
                                <w:b/>
                                <w:color w:val="3366FF"/>
                                <w:sz w:val="24"/>
                              </w:rPr>
                              <w:t>Web Intelligence Consortium</w:t>
                            </w:r>
                            <w:r>
                              <w:rPr>
                                <w:b/>
                                <w:color w:val="3366FF"/>
                                <w:sz w:val="24"/>
                              </w:rPr>
                              <w:t xml:space="preserve"> (WI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400" w:firstLine="50"/>
                              <w:rPr>
                                <w:b/>
                                <w:b/>
                                <w:color w:val="3366FF"/>
                                <w:sz w:val="24"/>
                              </w:rPr>
                            </w:pPr>
                            <w:r>
                              <w:rPr>
                                <w:rFonts w:eastAsia="MS Gothic;ＭＳ ゴシック"/>
                                <w:b/>
                                <w:color w:val="3366FF"/>
                                <w:sz w:val="24"/>
                              </w:rPr>
                              <w:t>Association for Computing Machinery</w:t>
                            </w:r>
                            <w:r>
                              <w:rPr>
                                <w:b/>
                                <w:color w:val="3366FF"/>
                                <w:sz w:val="24"/>
                              </w:rPr>
                              <w:t xml:space="preserve"> (ACM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350" w:firstLine="50"/>
                              <w:rPr>
                                <w:b/>
                                <w:b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Cs w:val="21"/>
                              </w:rPr>
                              <w:t>http://www.maebashi-it.org/I</w:t>
                            </w:r>
                            <w:r>
                              <w:rPr>
                                <w:b/>
                                <w:color w:val="FF6600"/>
                                <w:szCs w:val="21"/>
                              </w:rPr>
                              <w:t>AT</w:t>
                            </w:r>
                            <w:r>
                              <w:rPr>
                                <w:b/>
                                <w:color w:val="FF6600"/>
                                <w:szCs w:val="21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ind w:left="350" w:firstLine="50"/>
                              <w:rPr>
                                <w:b/>
                                <w:b/>
                                <w:color w:val="FF66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Cs w:val="21"/>
                              </w:rPr>
                              <w:t>http://comp.hkbu.edu.hk/IAT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8pt;mso-wrap-distance-left:9.05pt;mso-wrap-distance-right:9.05pt;mso-wrap-distance-top:0pt;mso-wrap-distance-bottom:0pt;margin-top:-15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color w:val="3366FF"/>
                          <w:sz w:val="24"/>
                        </w:rPr>
                      </w:pPr>
                      <w:r>
                        <w:rPr>
                          <w:rFonts w:eastAsia="MS Gothic;ＭＳ ゴシック"/>
                          <w:b/>
                          <w:color w:val="3366FF"/>
                          <w:sz w:val="24"/>
                        </w:rPr>
                        <w:t>Sponsored by IEEE Computer Society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left="1400" w:firstLine="50"/>
                        <w:rPr>
                          <w:b/>
                          <w:b/>
                          <w:color w:val="3366FF"/>
                          <w:sz w:val="24"/>
                        </w:rPr>
                      </w:pPr>
                      <w:r>
                        <w:rPr>
                          <w:rFonts w:eastAsia="MS Gothic;ＭＳ ゴシック"/>
                          <w:b/>
                          <w:color w:val="3366FF"/>
                          <w:sz w:val="24"/>
                        </w:rPr>
                        <w:t>Web Intelligence Consortium</w:t>
                      </w:r>
                      <w:r>
                        <w:rPr>
                          <w:b/>
                          <w:color w:val="3366FF"/>
                          <w:sz w:val="24"/>
                        </w:rPr>
                        <w:t xml:space="preserve"> (WIC)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left="1400" w:firstLine="50"/>
                        <w:rPr>
                          <w:b/>
                          <w:b/>
                          <w:color w:val="3366FF"/>
                          <w:sz w:val="24"/>
                        </w:rPr>
                      </w:pPr>
                      <w:r>
                        <w:rPr>
                          <w:rFonts w:eastAsia="MS Gothic;ＭＳ ゴシック"/>
                          <w:b/>
                          <w:color w:val="3366FF"/>
                          <w:sz w:val="24"/>
                        </w:rPr>
                        <w:t>Association for Computing Machinery</w:t>
                      </w:r>
                      <w:r>
                        <w:rPr>
                          <w:b/>
                          <w:color w:val="3366FF"/>
                          <w:sz w:val="24"/>
                        </w:rPr>
                        <w:t xml:space="preserve"> (ACM)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left="350" w:firstLine="50"/>
                        <w:rPr>
                          <w:b/>
                          <w:b/>
                          <w:color w:val="FF6600"/>
                          <w:sz w:val="24"/>
                        </w:rPr>
                      </w:pPr>
                      <w:r>
                        <w:rPr>
                          <w:b/>
                          <w:color w:val="FF6600"/>
                          <w:szCs w:val="21"/>
                        </w:rPr>
                        <w:t>http://www.maebashi-it.org/I</w:t>
                      </w:r>
                      <w:r>
                        <w:rPr>
                          <w:b/>
                          <w:color w:val="FF6600"/>
                          <w:szCs w:val="21"/>
                        </w:rPr>
                        <w:t>AT</w:t>
                      </w:r>
                      <w:r>
                        <w:rPr>
                          <w:b/>
                          <w:color w:val="FF6600"/>
                          <w:szCs w:val="21"/>
                        </w:rPr>
                        <w:t>04</w:t>
                      </w:r>
                    </w:p>
                    <w:p>
                      <w:pPr>
                        <w:pStyle w:val="Normal"/>
                        <w:ind w:left="350" w:firstLine="50"/>
                        <w:rPr>
                          <w:b/>
                          <w:b/>
                          <w:color w:val="FF6600"/>
                          <w:szCs w:val="21"/>
                        </w:rPr>
                      </w:pPr>
                      <w:r>
                        <w:rPr>
                          <w:b/>
                          <w:color w:val="FF6600"/>
                          <w:szCs w:val="21"/>
                        </w:rPr>
                        <w:t>http://comp.hkbu.edu.hk/IAT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4140</wp:posOffset>
                </wp:positionH>
                <wp:positionV relativeFrom="paragraph">
                  <wp:posOffset>100965</wp:posOffset>
                </wp:positionV>
                <wp:extent cx="5249545" cy="891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32"/>
                                <w:szCs w:val="32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003300"/>
                                <w:sz w:val="32"/>
                                <w:szCs w:val="32"/>
                              </w:rPr>
                              <w:t>2004 IEEE/WIC/ACM International Conference 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333300"/>
                                <w:sz w:val="44"/>
                                <w:szCs w:val="44"/>
                              </w:rPr>
                              <w:t>Intellig</w:t>
                            </w:r>
                            <w:r>
                              <w:rPr>
                                <w:b/>
                                <w:shadow/>
                                <w:color w:val="333300"/>
                                <w:sz w:val="44"/>
                                <w:szCs w:val="44"/>
                              </w:rPr>
                              <w:t xml:space="preserve">ent Agent Technology </w:t>
                            </w:r>
                            <w:r>
                              <w:rPr>
                                <w:b/>
                                <w:shadow/>
                                <w:color w:val="333300"/>
                                <w:sz w:val="44"/>
                                <w:szCs w:val="44"/>
                              </w:rPr>
                              <w:t>–</w:t>
                            </w:r>
                            <w:r>
                              <w:rPr>
                                <w:b/>
                                <w:shadow/>
                                <w:color w:val="333300"/>
                                <w:sz w:val="44"/>
                                <w:szCs w:val="44"/>
                              </w:rPr>
                              <w:t xml:space="preserve"> IAT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3366"/>
                                <w:sz w:val="24"/>
                              </w:rPr>
                              <w:t>September 20-24, 2004</w:t>
                            </w:r>
                            <w:r>
                              <w:rPr>
                                <w:b/>
                                <w:color w:val="003366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3366"/>
                                <w:sz w:val="24"/>
                              </w:rPr>
                              <w:t>King Wing Hot Spring Hotel, Beijing, Ch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5pt;height:70.2pt;mso-wrap-distance-left:9.05pt;mso-wrap-distance-right:9.05pt;mso-wrap-distance-top:0pt;mso-wrap-distance-bottom:0pt;margin-top:7.95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color w:val="00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3300"/>
                          <w:sz w:val="32"/>
                          <w:szCs w:val="32"/>
                        </w:rPr>
                        <w:t xml:space="preserve">The </w:t>
                      </w:r>
                      <w:r>
                        <w:rPr>
                          <w:b/>
                          <w:color w:val="003300"/>
                          <w:sz w:val="32"/>
                          <w:szCs w:val="32"/>
                        </w:rPr>
                        <w:t>2004 IEEE/WIC/ACM International Conference on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333300"/>
                          <w:sz w:val="44"/>
                          <w:szCs w:val="44"/>
                        </w:rPr>
                        <w:t>Intellig</w:t>
                      </w:r>
                      <w:r>
                        <w:rPr>
                          <w:b/>
                          <w:shadow/>
                          <w:color w:val="333300"/>
                          <w:sz w:val="44"/>
                          <w:szCs w:val="44"/>
                        </w:rPr>
                        <w:t xml:space="preserve">ent Agent Technology </w:t>
                      </w:r>
                      <w:r>
                        <w:rPr>
                          <w:b/>
                          <w:shadow/>
                          <w:color w:val="333300"/>
                          <w:sz w:val="44"/>
                          <w:szCs w:val="44"/>
                        </w:rPr>
                        <w:t>–</w:t>
                      </w:r>
                      <w:r>
                        <w:rPr>
                          <w:b/>
                          <w:shadow/>
                          <w:color w:val="333300"/>
                          <w:sz w:val="44"/>
                          <w:szCs w:val="44"/>
                        </w:rPr>
                        <w:t xml:space="preserve"> IAT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  <w:sz w:val="24"/>
                        </w:rPr>
                      </w:pPr>
                      <w:r>
                        <w:rPr>
                          <w:b/>
                          <w:color w:val="003366"/>
                          <w:sz w:val="24"/>
                        </w:rPr>
                        <w:t>September 20-24, 2004</w:t>
                      </w:r>
                      <w:r>
                        <w:rPr>
                          <w:b/>
                          <w:color w:val="003366"/>
                          <w:sz w:val="24"/>
                        </w:rPr>
                        <w:t xml:space="preserve">, </w:t>
                      </w:r>
                      <w:r>
                        <w:rPr>
                          <w:b/>
                          <w:color w:val="003366"/>
                          <w:sz w:val="24"/>
                        </w:rPr>
                        <w:t>King Wing Hot Spring Hotel, Beijing, Ch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993366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993366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99336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5715000" cy="7330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33032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pt;margin-top:7.95pt;width:449.95pt;height:577.15pt;mso-wrap-style:none;v-text-anchor:middle">
                <v:fill o:detectmouseclick="t" type="solid" color2="#000066" opacity="0.1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00965</wp:posOffset>
                </wp:positionV>
                <wp:extent cx="1371600" cy="733044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3032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20000"/>
                          </a:srgbClr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72pt;margin-top:7.95pt;width:107.95pt;height:577.15pt;mso-wrap-style:none;v-text-anchor:middle">
                <v:fill o:detectmouseclick="t" type="solid" color2="#ff3300" opacity="0.19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13716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8pt" to="35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7330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0" cy="7330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8pt" to="-72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100965</wp:posOffset>
                </wp:positionV>
                <wp:extent cx="1371600" cy="73304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3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" w:leader="none"/>
                              </w:tabs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Conference Chai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Jiming Liu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H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Nick Cercone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nad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Program Ch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10" w:leader="none"/>
                              </w:tabs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Ning Zhong      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Program Co-chai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IAT-Trac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Jeffrey Bradshaw    </w:t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Sankar K. Pal       </w:t>
                              <w:tab/>
                              <w:tab/>
                              <w:tab/>
                              <w:t>Ind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Domenico Talia      </w:t>
                              <w:tab/>
                              <w:tab/>
                              <w:tab/>
                              <w:t>Ital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I-Tr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10" w:leader="none"/>
                              </w:tabs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Henry Tirri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in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10" w:leader="none"/>
                              </w:tabs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Yiyu Ya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nad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Lizhu Zhou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Industry/Demo-Track Chai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Qiang Yang          </w:t>
                              <w:tab/>
                              <w:tab/>
                              <w:tab/>
                              <w:t>H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Wei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y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ng M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       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orkshop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Pawan Lingras    </w:t>
                              <w:tab/>
                              <w:tab/>
                              <w:tab/>
                              <w:tab/>
                              <w:t>Canad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Tutorial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ind w:right="59" w:hanging="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Gerd Wagner   </w:t>
                              <w:tab/>
                              <w:t>Netherland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Publicity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Yuefeng Li      </w:t>
                              <w:tab/>
                              <w:tab/>
                              <w:tab/>
                              <w:t>Austral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Organizing Chai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Tieyoung Zuo      </w:t>
                              <w:tab/>
                              <w:tab/>
                              <w:tab/>
                              <w:tab/>
                              <w:t>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Chunnian Liu      </w:t>
                              <w:tab/>
                              <w:tab/>
                              <w:tab/>
                              <w:tab/>
                              <w:t>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Local Arrangement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Baocai Yin        </w:t>
                              <w:tab/>
                              <w:tab/>
                              <w:tab/>
                              <w:tab/>
                              <w:t>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IEEE-CS-TCCI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Xindong Wu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IC Co-Chairs/Directo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Ning Zhong       </w:t>
                              <w:tab/>
                              <w:tab/>
                              <w:tab/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Jiming Liu          </w:t>
                              <w:tab/>
                              <w:tab/>
                              <w:tab/>
                              <w:tab/>
                              <w:t>H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ACM-SIGART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Maria Gini         </w:t>
                              <w:tab/>
                              <w:tab/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IC Advisory Bo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Edward A. Feigenbaum </w:t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Setsuo Ohsuga       </w:t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Benjamin Wah        </w:t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Philip Yu             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L.A. Zadeh           </w:t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WIC Tech. Committee &amp;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I/IAT Steering Committe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Nick Cercone 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nad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Dieter Fensel       </w:t>
                              <w:tab/>
                              <w:tab/>
                              <w:t>Austr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Georg Gottlob      </w:t>
                              <w:tab/>
                              <w:tab/>
                              <w:t>Austr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Lakhmi Jain       </w:t>
                              <w:tab/>
                              <w:t>Austral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W. Lewis Johnson    </w:t>
                              <w:tab/>
                              <w:tab/>
                              <w:t xml:space="preserve"> 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Jianchang Mao       </w:t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Hiroshi Motoda      </w:t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Toyoaki Nishida     </w:t>
                              <w:tab/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Xindong Wu         </w:t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Yiyu Yao          </w:t>
                              <w:tab/>
                              <w:tab/>
                              <w:t>Can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7.2pt;mso-wrap-distance-left:9.05pt;mso-wrap-distance-right:9.05pt;mso-wrap-distance-top:0pt;mso-wrap-distance-bottom:0pt;margin-top:7.9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0" w:leader="none"/>
                        </w:tabs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Conference Chai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Jiming Liu</w:t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HK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Nick Cercone</w:t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nad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Program Chai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10" w:leader="none"/>
                        </w:tabs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Ning Zhong      </w:t>
                        <w:tab/>
                        <w:t xml:space="preserve"> </w:t>
                        <w:tab/>
                        <w:tab/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Program Co-chai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IAT-Track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Jeffrey Bradshaw    </w:t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Sankar K. Pal       </w:t>
                        <w:tab/>
                        <w:tab/>
                        <w:tab/>
                        <w:t>Ind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Domenico Talia      </w:t>
                        <w:tab/>
                        <w:tab/>
                        <w:tab/>
                        <w:t>Italy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I-Track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10" w:leader="none"/>
                        </w:tabs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Henry Tirri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inla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10" w:leader="none"/>
                        </w:tabs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Yiyu Ya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nad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Lizhu Zhou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Industry/Demo-Track Chai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Qiang Yang          </w:t>
                        <w:tab/>
                        <w:tab/>
                        <w:tab/>
                        <w:t>HK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Wei</w:t>
                      </w:r>
                      <w:r>
                        <w:rPr>
                          <w:sz w:val="15"/>
                          <w:szCs w:val="15"/>
                        </w:rPr>
                        <w:t>y</w:t>
                      </w:r>
                      <w:r>
                        <w:rPr>
                          <w:sz w:val="15"/>
                          <w:szCs w:val="15"/>
                        </w:rPr>
                        <w:t>ing Ma</w:t>
                      </w:r>
                      <w:r>
                        <w:rPr>
                          <w:sz w:val="15"/>
                          <w:szCs w:val="15"/>
                        </w:rPr>
                        <w:t xml:space="preserve">          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orkshop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Pawan Lingras    </w:t>
                        <w:tab/>
                        <w:tab/>
                        <w:tab/>
                        <w:tab/>
                        <w:t>Canad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Tutorial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ind w:right="59" w:hanging="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Gerd Wagner   </w:t>
                        <w:tab/>
                        <w:t>Netherland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Publicity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Yuefeng Li      </w:t>
                        <w:tab/>
                        <w:tab/>
                        <w:tab/>
                        <w:t>Austral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Organizing Chai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Tieyoung Zuo      </w:t>
                        <w:tab/>
                        <w:tab/>
                        <w:tab/>
                        <w:tab/>
                        <w:t>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Chunnian Liu      </w:t>
                        <w:tab/>
                        <w:tab/>
                        <w:tab/>
                        <w:tab/>
                        <w:t>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Local Arrangement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Baocai Yin        </w:t>
                        <w:tab/>
                        <w:tab/>
                        <w:tab/>
                        <w:tab/>
                        <w:t>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IEEE-CS-TCCI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Xindong Wu       </w:t>
                        <w:tab/>
                        <w:tab/>
                        <w:tab/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IC Co-Chairs/Directo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Ning Zhong       </w:t>
                        <w:tab/>
                        <w:tab/>
                        <w:tab/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Jiming Liu          </w:t>
                        <w:tab/>
                        <w:tab/>
                        <w:tab/>
                        <w:tab/>
                        <w:t>HK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ACM-SIGART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Maria Gini         </w:t>
                        <w:tab/>
                        <w:tab/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IC Advisory Board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Edward A. Feigenbaum </w:t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Setsuo Ohsuga       </w:t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Benjamin Wah        </w:t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Philip Yu             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L.A. Zadeh           </w:t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 xml:space="preserve">WIC Tech. Committee &amp;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I/IAT Steering Committee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Nick Cercone </w:t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nad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Dieter Fensel       </w:t>
                        <w:tab/>
                        <w:tab/>
                        <w:t>Austr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Georg Gottlob      </w:t>
                        <w:tab/>
                        <w:tab/>
                        <w:t>Austr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Lakhmi Jain       </w:t>
                        <w:tab/>
                        <w:t>Austral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W. Lewis Johnson    </w:t>
                        <w:tab/>
                        <w:tab/>
                        <w:t xml:space="preserve"> 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Jianchang Mao       </w:t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Hiroshi Motoda      </w:t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Toyoaki Nishida     </w:t>
                        <w:tab/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Xindong Wu         </w:t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Yiyu Yao          </w:t>
                        <w:tab/>
                        <w:tab/>
                        <w:t>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72313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5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0" cy="18821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 A L L   F O R   P A P E R S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2004 IEEE/WIC/ACM International Conference on Intelligent Ag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chnology (IAT’04) will be jointly held with the 2004 IEEE/WIC/AC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ernational Conference on Web Intelligence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’0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ttp://www.maebashi-it.org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4/).  The IEEE/WIC/ACM 2004 joi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onferenc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ponsored and organized by IEEE Computer Societ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chnical Committee on Computational Intelligence (TCCI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http://www.cs.uvm.edu/~xwu/tcci/index.shtml), Web Intelligenc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sortium (WIC) (http://wi-consortium.org), and ACM-SIG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http://www.acm.org/sigart/).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upcoming meeting in this conferenc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ries follows the great success of IAT-99 held in Hong Kong in 1999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AT-01 held in Maebashi City, Japan, IAT-03 held in Halifax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nada.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topics and areas include, but not limited 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8.2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 A L L   F O R   P A P E R S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2004 IEEE/WIC/ACM International Conference on Intelligent Agen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echnology (IAT’04) will be jointly held with the 2004 IEEE/WIC/ACM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nternational Conference on Web Intelligence (</w:t>
                      </w:r>
                      <w:r>
                        <w:rPr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z w:val="18"/>
                          <w:szCs w:val="18"/>
                        </w:rPr>
                        <w:t>I’04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http://www.maebashi-it.org/</w:t>
                      </w:r>
                      <w:r>
                        <w:rPr>
                          <w:sz w:val="18"/>
                          <w:szCs w:val="18"/>
                        </w:rPr>
                        <w:t>WI</w:t>
                      </w:r>
                      <w:r>
                        <w:rPr>
                          <w:sz w:val="18"/>
                          <w:szCs w:val="18"/>
                        </w:rPr>
                        <w:t>04/).  The IEEE/WIC/ACM 2004 join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conference </w:t>
                      </w:r>
                      <w:r>
                        <w:rPr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sz w:val="18"/>
                          <w:szCs w:val="18"/>
                        </w:rPr>
                        <w:t xml:space="preserve"> sponsored and organized by IEEE Computer Society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echnical Committee on Computational Intelligence (TCCI)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http://www.cs.uvm.edu/~xwu/tcci/index.shtml), Web Intelligence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Consortium (WIC) (http://wi-consortium.org), and ACM-SIGAR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(http://www.acm.org/sigart/).  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upcoming meeting in this conference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series follows the great success of IAT-99 held in Hong Kong in 1999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AT-01 held in Maebashi City, Japan, IAT-03 held in Halifax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Canada.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topics and areas include, but not limi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6042660</wp:posOffset>
                </wp:positionV>
                <wp:extent cx="13716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75.8pt" to="35.95pt,4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042660</wp:posOffset>
                </wp:positionV>
                <wp:extent cx="5715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75.8pt" to="485.95pt,4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179320</wp:posOffset>
                </wp:positionV>
                <wp:extent cx="5715000" cy="12877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0" w:leader="none"/>
                              </w:tabs>
                              <w:ind w:left="880" w:firstLine="37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Electronic submission of full papers: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 xml:space="preserve">April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4, 200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Notification of paper acceptance: 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June 10, 200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Workshop and tutorial proposal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June 10, 200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Camera-ready of accepted papers: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 xml:space="preserve">July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5, 200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Workshops/Tutorials: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September 20, 20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Conference: 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September 21-24,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01.4pt;mso-wrap-distance-left:9.05pt;mso-wrap-distance-right:9.05pt;mso-wrap-distance-top:0pt;mso-wrap-distance-bottom:0pt;margin-top:171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320" w:leader="none"/>
                        </w:tabs>
                        <w:ind w:left="880" w:firstLine="37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  <w:t xml:space="preserve">Electronic submission of full papers: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 xml:space="preserve">April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4, 2004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       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FF0000"/>
                          <w:szCs w:val="21"/>
                        </w:rPr>
                        <w:t xml:space="preserve">Notification of paper acceptance: 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June 10, 2004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FF0000"/>
                          <w:szCs w:val="21"/>
                        </w:rPr>
                        <w:t>Workshop and tutorial proposal</w:t>
                      </w:r>
                      <w:r>
                        <w:rPr>
                          <w:color w:val="FF0000"/>
                          <w:szCs w:val="21"/>
                        </w:rPr>
                        <w:t>s</w:t>
                      </w:r>
                      <w:r>
                        <w:rPr>
                          <w:color w:val="FF0000"/>
                          <w:szCs w:val="21"/>
                        </w:rPr>
                        <w:t xml:space="preserve">: 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June 10, 2004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        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FF0000"/>
                          <w:szCs w:val="21"/>
                        </w:rPr>
                        <w:t xml:space="preserve">Camera-ready of accepted papers: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 xml:space="preserve">July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5, 2004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                    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</w:r>
                      <w:r>
                        <w:rPr>
                          <w:color w:val="FF0000"/>
                          <w:szCs w:val="21"/>
                        </w:rPr>
                        <w:t xml:space="preserve">Workshops/Tutorials: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September 20, 20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Cs w:val="21"/>
                        </w:rPr>
                        <w:t xml:space="preserve">Conference: 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September 21-24,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93420</wp:posOffset>
                </wp:positionV>
                <wp:extent cx="5715000" cy="15849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Agent Systems Modeling and Methodolog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Autonomous Knowledge and Information Agen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Autonomous Auctions and Nego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Autonomy-Oriented Computing (AOC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Distributed Intellig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color w:val="993366"/>
                                <w:szCs w:val="21"/>
                              </w:rPr>
                              <w:t>Distributed 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color w:val="993366"/>
                                <w:szCs w:val="21"/>
                              </w:rPr>
                              <w:t>Learning and Self-Adapting Ag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4.8pt;mso-wrap-distance-left:9.05pt;mso-wrap-distance-right:9.05pt;mso-wrap-distance-top:0pt;mso-wrap-distance-bottom:0pt;margin-top:54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Agent Systems Modeling and Methodology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Autonomous Knowledge and Information Agents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Autonomous Auctions and Negotiation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Autonomy-Oriented Computing (AOC)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Distributed Intellig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color w:val="993366"/>
                          <w:szCs w:val="21"/>
                        </w:rPr>
                        <w:t>Distributed 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color w:val="993366"/>
                          <w:szCs w:val="21"/>
                        </w:rPr>
                        <w:t>Learning and Self-Adapting A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366135</wp:posOffset>
                </wp:positionV>
                <wp:extent cx="5713095" cy="26746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-quality papers in all 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 xml:space="preserve"> related areas are solicited. Paper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xploring new directions or areas will receive a careful a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upportive review. All submitted papers will be reviewed on th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asis of technical quality, relevance, significance, and clarity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te that 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’04 will accept ONLY on-line submissions, containi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DF (PostScript or MS-Word) vers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nference proceedings will be published by the IEEE Comput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ociety Press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’04 also welcomes Industry</w:t>
                            </w:r>
                            <w:r>
                              <w:rPr/>
                              <w:t>/Demo-</w:t>
                            </w:r>
                            <w:r>
                              <w:rPr/>
                              <w:t>Track submissions, Workshop a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utorial propos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 detailed instructions and the On-Line Submission Form can b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ound from the 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’04 homepages: http://www.maebashi-it.org/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04</w:t>
                            </w:r>
                            <w:r>
                              <w:rPr/>
                              <w:tab/>
                              <w:t xml:space="preserve">or </w:t>
                            </w:r>
                            <w:r>
                              <w:rPr/>
                              <w:t>http://www.comp.hkbu.edu.hk/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0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elected number of 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’04 accepted papers will be expanded a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vised for inclusion in Web Intelligence and Agent Systems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 International Journal (http://wi-consortium.org/journal.html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d in Annual Review of Intelligent Informat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http://www.wi-consortium.org/annual.html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est paper awards will be conferred on the authors o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e best papers at the confere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210.6pt;mso-wrap-distance-left:9.05pt;mso-wrap-distance-right:9.05pt;mso-wrap-distance-top:0pt;mso-wrap-distance-bottom:0pt;margin-top:265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-quality papers in all I</w:t>
                      </w:r>
                      <w:r>
                        <w:rPr/>
                        <w:t>AT</w:t>
                      </w:r>
                      <w:r>
                        <w:rPr/>
                        <w:t xml:space="preserve"> related areas are solicited. Papers</w:t>
                      </w:r>
                      <w:r>
                        <w:rPr/>
                        <w:t xml:space="preserve"> </w:t>
                      </w:r>
                      <w:r>
                        <w:rPr/>
                        <w:t>exploring new directions or areas will receive a careful and</w:t>
                      </w:r>
                      <w:r>
                        <w:rPr/>
                        <w:t xml:space="preserve"> </w:t>
                      </w:r>
                      <w:r>
                        <w:rPr/>
                        <w:t>supportive review. All submitted papers will be reviewed on the</w:t>
                      </w:r>
                      <w:r>
                        <w:rPr/>
                        <w:t xml:space="preserve"> </w:t>
                      </w:r>
                      <w:r>
                        <w:rPr/>
                        <w:t>basis of technical quality, relevance, significance, and clarity.</w:t>
                      </w:r>
                      <w:r>
                        <w:rPr/>
                        <w:t xml:space="preserve"> </w:t>
                      </w:r>
                      <w:r>
                        <w:rPr/>
                        <w:t>Note that I</w:t>
                      </w:r>
                      <w:r>
                        <w:rPr/>
                        <w:t>AT</w:t>
                      </w:r>
                      <w:r>
                        <w:rPr/>
                        <w:t>’04 will accept ONLY on-line submissions, containing</w:t>
                      </w:r>
                      <w:r>
                        <w:rPr/>
                        <w:t xml:space="preserve"> </w:t>
                      </w:r>
                      <w:r>
                        <w:rPr/>
                        <w:t>PDF (PostScript or MS-Word) vers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conference proceedings will be published by the IEEE Computer</w:t>
                      </w:r>
                      <w:r>
                        <w:rPr/>
                        <w:t xml:space="preserve"> </w:t>
                      </w:r>
                      <w:r>
                        <w:rPr/>
                        <w:t>Society Press.</w:t>
                      </w:r>
                      <w:r>
                        <w:rPr/>
                        <w:t xml:space="preserve"> </w:t>
                      </w:r>
                      <w:r>
                        <w:rPr/>
                        <w:t>I</w:t>
                      </w:r>
                      <w:r>
                        <w:rPr/>
                        <w:t>AT</w:t>
                      </w:r>
                      <w:r>
                        <w:rPr/>
                        <w:t>’04 also welcomes Industry</w:t>
                      </w:r>
                      <w:r>
                        <w:rPr/>
                        <w:t>/Demo-</w:t>
                      </w:r>
                      <w:r>
                        <w:rPr/>
                        <w:t>Track submissions, Workshop and</w:t>
                      </w:r>
                      <w:r>
                        <w:rPr/>
                        <w:t xml:space="preserve"> </w:t>
                      </w:r>
                      <w:r>
                        <w:rPr/>
                        <w:t>Tutorial propos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e detailed instructions and the On-Line Submission Form can be</w:t>
                      </w:r>
                      <w:r>
                        <w:rPr/>
                        <w:t xml:space="preserve"> </w:t>
                      </w:r>
                      <w:r>
                        <w:rPr/>
                        <w:t>found from the I</w:t>
                      </w:r>
                      <w:r>
                        <w:rPr/>
                        <w:t>AT</w:t>
                      </w:r>
                      <w:r>
                        <w:rPr/>
                        <w:t>’04 homepages: http://www.maebashi-it.org/I</w:t>
                      </w:r>
                      <w:r>
                        <w:rPr/>
                        <w:t>AT</w:t>
                      </w:r>
                      <w:r>
                        <w:rPr/>
                        <w:t>04</w:t>
                      </w:r>
                      <w:r>
                        <w:rPr/>
                        <w:tab/>
                        <w:t xml:space="preserve">or </w:t>
                      </w:r>
                      <w:r>
                        <w:rPr/>
                        <w:t>http://www.comp.hkbu.edu.hk/I</w:t>
                      </w:r>
                      <w:r>
                        <w:rPr/>
                        <w:t>AT</w:t>
                      </w:r>
                      <w:r>
                        <w:rPr/>
                        <w:t>0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selected number of I</w:t>
                      </w:r>
                      <w:r>
                        <w:rPr/>
                        <w:t>AT</w:t>
                      </w:r>
                      <w:r>
                        <w:rPr/>
                        <w:t>’04 accepted papers will be expanded and</w:t>
                      </w:r>
                      <w:r>
                        <w:rPr/>
                        <w:t xml:space="preserve"> </w:t>
                      </w:r>
                      <w:r>
                        <w:rPr/>
                        <w:t>revised for inclusion in Web Intelligence and Agent Systems:</w:t>
                      </w:r>
                      <w:r>
                        <w:rPr/>
                        <w:t xml:space="preserve"> </w:t>
                      </w:r>
                      <w:r>
                        <w:rPr/>
                        <w:t>An International Journal (http://wi-consortium.org/journal.html)</w:t>
                      </w:r>
                      <w:r>
                        <w:rPr/>
                        <w:t xml:space="preserve"> </w:t>
                      </w:r>
                      <w:r>
                        <w:rPr/>
                        <w:t>and in Annual Review of Intelligent Informatics</w:t>
                      </w:r>
                      <w:r>
                        <w:rPr/>
                        <w:t xml:space="preserve"> </w:t>
                      </w:r>
                      <w:r>
                        <w:rPr/>
                        <w:t>(http://www.wi-consortium.org/annual.html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best paper awards will be conferred on the authors of</w:t>
                      </w:r>
                      <w:r>
                        <w:rPr/>
                        <w:t xml:space="preserve"> </w:t>
                      </w:r>
                      <w:r>
                        <w:rPr/>
                        <w:t>the best papers at the con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color w:val="00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1:35:00Z</dcterms:created>
  <dc:creator>hj</dc:creator>
  <dc:description/>
  <dc:language>en-US</dc:language>
  <cp:lastModifiedBy>hj</cp:lastModifiedBy>
  <cp:lastPrinted>2003-10-02T17:26:00Z</cp:lastPrinted>
  <dcterms:modified xsi:type="dcterms:W3CDTF">2003-11-30T04:48:00Z</dcterms:modified>
  <cp:revision>88</cp:revision>
  <dc:subject/>
  <dc:title/>
</cp:coreProperties>
</file>