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P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lncs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{\par\noindent\hangindent=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item{\par\noindent\hangindent=2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extindent#1{\hbox to \hangindent{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inrueck\setbox0=\hbox{\kern6.5mm DATEX-P dial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inrueck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einrueck{\kern6.5mm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Macro Package for 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hfil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folio}\else\rlap{\folio}\hfil\ident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bf 10. }\chapindent=\wd0\advance\chap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 }\sectindent=\wd0\advance\sect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.1 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ubsec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bf#1\hss}{\textfont1=\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1=\tamss\scriptscriptfont1=\tbmss\bf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in Computer Science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\ts Kong\enspace Barcelona\enspace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 Technologies/Product Development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528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2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fax:} (06221)48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bitnet/EARN:} SPRINGER @ DHDSPRI6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}* containing your \TeX{} input (sourc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inserted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pringer distributes,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ERV @ DHDSPRI6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*}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} $5.2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, 9-track 1600 bpi magnetic tap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1600 bpi magnetic tape ANSI with label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-Verlag \TeX{}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General Rules for Coding Mathematic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4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Capitalization and Non-capitalization in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Abbreviations of Words in the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1.1}{Defining Your Own Environmen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1}{Two Figures Next to Each Other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2}{Modified Legend Arrangement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1}{Tables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2}{Tables Not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Special Character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1}{Special Sign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2}{Gothic (Fraktur)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3}{Script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4}{Special Roman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5}{Sans Serif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6}{Invented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References by Number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--Number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Author--Year Syste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Exampl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-27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your input with \TeX{}. Authors are request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se 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2.2\ts cm horizontal and 19.3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 This will be the {\it final\/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cmm}&amp;the macro packag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dem}&amp;an example showing how to code the 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plncs.c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Contributions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Springer-Verlag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some of {\it your\/} \TeX{}  commands by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\/} codes listed in section {\it 4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insert \verb|\input plncs.cmm| to get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fonts if your layout is close to the one you can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mportant to change your macros fo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verb|\titlea| \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urther improvements by using more of our macros is stil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fonts, these should be taken out.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exceptional occasions on which to use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\verb|\input plncs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 Pleas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4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formula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) please refer to Section {\it 3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ulas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$\$\$ $)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quad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 \quad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par|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4.1\enspace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In math mode \TeX{} treats all letters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r physical variables and thus sets them in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ertain components of formulas this would be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ding for roman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\/} such as  Ord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, SL, Hom, Aut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physical units\/} (e.g. pc, erg s$^{-1}$ K, W m$^{-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Hz$^{-1}$) {\it in math mode\/} 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 {\it The \TeX{}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|, \verb|\co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xp|, \verb|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Chemical symbols and formulas should be coded in roma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m Fe$, $\rm H_2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, eigenvalues should appear also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Theorem, Corollar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en used with numbers, e.g. Fig.\ts 3, Table\ts 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) is very important. However, (15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 How to Cod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...|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plncs.cmm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contribution{...}|&amp;(the title of your pap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uthor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ddress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bstract{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itlea{...}|&amp;(see {\it 4 How to Code}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\v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...}{...}|&amp;(see {\it 5 How to Code References}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eft in the inpu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please use the code: 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put a blank line should not be left betwee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text. If you want to structure the sour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s that begin with a percent sign (\verb|%|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ribution{Your contribution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Your name including forename(s)|$^1$\verb| and sur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Your address including street name and postal cod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stract{A paragraph summarizing the contents of the pape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no.}{Text of first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no.}{Text of second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ext of third-order or bold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Text of fourth-order or italic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Your heading of References}{widest mark therein}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indent#1{\hangindent0.5\oldparindent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0.5\oldparindent{#1\hss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{$^1$}{Other initials are optional and may be ins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of writing your name, e.g. Alfred J.~Holmes, E.~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heading without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$n$\verb|{}{Another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| and \verb|\titleb|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 and \verb|\titled|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author, and the addres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uthor has which address (see also {\it plncs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ld run-in headings with italicized 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The following will generally appear as italic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|smallskip\proof{additional Text}    Text   \qed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Further italic or bold run-in headings may also occur: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skip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.1\enspace 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| which has four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 \verb|\conjecture|). Then the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o be given (e.g. \verb|conjecture|). After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used for this heading (please use only \verb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or \verb|\it| for italic).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to use for the text of this new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\newline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e abstract should summariz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ing at least 70 and at most 150 words.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-point font size and be inset 1.0 cm from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. There will be two blank lin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.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\newline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e abstract should summariz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ing at least 70 and at most 150 words.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-point font size and be inset 1.0 cm from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. There will be two blank lin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.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 ({\it without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 ({\it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&amp;L-series and  Mrs.$\backslash$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ar-Smith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$\backslash$ts km and  Dr.$\backslash$ts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L-series and Mrs.\ts Rockefellar-Smith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Pickov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on\ts a\ts computer -- is\ts now print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pet ...text...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print (petit) for passages in the text that the reader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\times B\cdot C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\quad \verb|$\vec{A^a B\hat D\tilde S}$|\quad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|\fonote{...text...}|\hfil 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note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numbered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\/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1.}            |bgroup|rm Start of list and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2.}            |bgroup|rm Second ite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a)}        |bgroup|rm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\itemitem {b)}        |bgroup|rm Second item in subdivision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.}            |bgroup|rm Item |it n |r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\ts mm and not more than 2.5\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Begin space of {\it x}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\ \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\enspace Two Figures Next to Each O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2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giv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6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1}{...text...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2}{...text...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\enspace Modified Legend Arrange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placed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5.3 cm |\qquad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the first short figure legend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2}{This 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legen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first figure and a legend of 16 line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7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\enspace Tables Coded with \TeX.}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verb|\tabcap{no}{text of the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will produce a table caption. Thereaft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table with \TeX{}. Leave 8 mm (not more)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caption and at the end of your table (\verb|\vsk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m|). Please make sure that all the material of you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mall print by using the command \verb|\petit| insid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 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.D.&amp;\phantom{1,}2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&amp;\phantom{1,}5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&amp;2,3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\enspace Tables Not Coded with \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{Begin table of {\it x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ble caption (no capitalization, see Sect. 2.5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&amp;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1 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 dista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1\enspace 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getsto&amp;\gets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\enspace 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\enspace 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of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\enspace 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or more than the symbols below please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. The follo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c^{\bbbc^\bbbc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\bbbf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\bbbr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\bbbt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^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\enspace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\enspace Invented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your contribution. With each system (by number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-number or by author--year) a reference list, preferably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ferences" and containing all citations in the tex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-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the 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Use only one of the following three cod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plncs.de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}{References by Number Only or by Letter-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preferably ar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 reference|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ded the start of your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| \verb|{[MB1]}|, supposed ``[MB1]''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}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cited in the text by name and y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3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