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Hotel Registration For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2240" w:h="15840"/>
          <w:pgMar w:left="680" w:right="680" w:gutter="0" w:header="0" w:top="170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200"/>
        <w:jc w:val="both"/>
        <w:rPr/>
      </w:pPr>
      <w:r>
        <w:rPr>
          <w:i/>
          <w:sz w:val="20"/>
        </w:rPr>
        <w:t>4</w:t>
      </w:r>
      <w:r>
        <w:rPr>
          <w:i/>
          <w:sz w:val="20"/>
          <w:vertAlign w:val="superscript"/>
        </w:rPr>
        <w:t>th</w:t>
      </w:r>
      <w:r>
        <w:rPr>
          <w:i/>
          <w:sz w:val="20"/>
        </w:rPr>
        <w:t xml:space="preserve"> International Conference of Intelligent Data</w:t>
      </w:r>
    </w:p>
    <w:p>
      <w:pPr>
        <w:pStyle w:val="Normal"/>
        <w:spacing w:lineRule="exact" w:line="200"/>
        <w:jc w:val="both"/>
        <w:rPr>
          <w:i/>
          <w:i/>
          <w:sz w:val="20"/>
        </w:rPr>
      </w:pPr>
      <w:r>
        <w:rPr>
          <w:i/>
          <w:sz w:val="20"/>
        </w:rPr>
        <w:t>Engineering and Automated Learning (IDEAL’03)</w:t>
      </w:r>
    </w:p>
    <w:p>
      <w:pPr>
        <w:pStyle w:val="Normal"/>
        <w:spacing w:lineRule="exact" w:line="240"/>
        <w:jc w:val="center"/>
        <w:rPr>
          <w:i/>
          <w:i/>
          <w:sz w:val="20"/>
        </w:rPr>
      </w:pPr>
      <w:r>
        <w:rPr>
          <w:i/>
          <w:sz w:val="20"/>
        </w:rPr>
        <w:t>AND</w:t>
      </w:r>
    </w:p>
    <w:p>
      <w:pPr>
        <w:pStyle w:val="TextBody"/>
        <w:spacing w:lineRule="exact" w:line="240"/>
        <w:jc w:val="both"/>
        <w:rPr>
          <w:i/>
          <w:i/>
        </w:rPr>
      </w:pPr>
      <w:r>
        <w:rPr>
          <w:i/>
        </w:rPr>
        <w:t>2003 International Conference on Computational Intelligence for Financial Engineering (CIFEr2003)</w:t>
      </w:r>
    </w:p>
    <w:p>
      <w:pPr>
        <w:pStyle w:val="TextBody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3632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2"/>
      </w:tblGrid>
      <w:tr>
        <w:trPr>
          <w:trHeight w:val="416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" w:hanging="0"/>
              <w:jc w:val="center"/>
              <w:rPr/>
            </w:pPr>
            <w:r>
              <w:rPr/>
              <w:t>Hotel Reservation Fax Number:</w:t>
            </w:r>
          </w:p>
          <w:p>
            <w:pPr>
              <w:pStyle w:val="Normal"/>
              <w:spacing w:lineRule="exact" w:line="240"/>
              <w:ind w:left="15" w:hanging="0"/>
              <w:jc w:val="center"/>
              <w:rPr/>
            </w:pPr>
            <w:r>
              <w:rPr/>
              <w:t>852 2541 9777</w:t>
            </w:r>
          </w:p>
        </w:tc>
      </w:tr>
    </w:tbl>
    <w:p>
      <w:pPr>
        <w:sectPr>
          <w:type w:val="nextPage"/>
          <w:pgSz w:w="12240" w:h="15840"/>
          <w:pgMar w:left="851" w:right="1021" w:gutter="0" w:header="0" w:top="1191" w:footer="0" w:bottom="794"/>
          <w:pgNumType w:fmt="decimal"/>
          <w:cols w:num="2" w:space="42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18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180"/>
        <w:jc w:val="both"/>
        <w:rPr>
          <w:i/>
          <w:i/>
          <w:sz w:val="20"/>
        </w:rPr>
      </w:pPr>
      <w:r>
        <w:rPr>
          <w:i/>
          <w:sz w:val="20"/>
        </w:rPr>
        <w:t>21-23 March 2003  Hong Kong Convention &amp; Exhibition Centr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continuous"/>
          <w:pgSz w:w="12240" w:h="15840"/>
          <w:pgMar w:left="851" w:right="1021" w:gutter="0" w:header="0" w:top="1191" w:footer="0" w:bottom="794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>
          <w:sz w:val="20"/>
        </w:rPr>
        <w:t xml:space="preserve">Title:       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 xml:space="preserve">Mr. 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 xml:space="preserve">Ms. 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>Mrs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Family Name:</w:t>
        <w:softHyphen/>
        <w:softHyphen/>
        <w:t>_________________________  Middle Name: _____________________ Given Name: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rrival Date: _________________________   Time: ____________________________   Flight No.: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>Departure Date: _______________________   Time: _____________________________  Flight No.:__________________________</w:t>
      </w:r>
    </w:p>
    <w:p>
      <w:pPr>
        <w:pStyle w:val="Normal"/>
        <w:spacing w:lineRule="auto" w:line="360"/>
        <w:rPr/>
      </w:pPr>
      <w:r>
        <w:rPr/>
        <w:t>Tel No.: ______________________________   Fax No.:__________________________   E-mail:____________________________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400"/>
        <w:gridCol w:w="4200"/>
        <w:gridCol w:w="15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TEL RATE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LE / TWIN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 FROM HKCEC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ROOMS</w:t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0"/>
              </w:rPr>
              <w:t xml:space="preserve">RENAISSANCE         4 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★</w:t>
            </w:r>
            <w:r>
              <w:rPr>
                <w:b/>
                <w:sz w:val="20"/>
              </w:rPr>
              <w:t xml:space="preserve">      HARBOUR VIEW HOTEL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$ 138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 top of HKCEC, 5 minutes walk to the conference venue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4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1 Harbour Road, Wan Chai, Hong Kong    PHONE:(852) 2802 8888 FAX:(852) 2802 883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http://www.renaissancehotels.com/hkghv/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VOTEL CENTURY   4 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★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HONG KONG HOT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$ 8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-15 minutes walk to HKCEC via covered walkway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4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8 Jaffe Road, Wanchai                 PHONE:(852) 2598 8888 FAX:(852) 2598 886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http://www.century-hongkong-hotel.com/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</w:rPr>
              <w:t xml:space="preserve">HARBOUR VIEW       3 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★</w:t>
            </w:r>
            <w:r>
              <w:rPr>
                <w:b/>
                <w:sz w:val="20"/>
              </w:rPr>
              <w:t xml:space="preserve"> INTERNATIONAL HOUS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$ 7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Opposite HKCEC, 5-minutes walking distanc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94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4 Harbour Road, Wan Chai, Hong Kong     PHONE:(852) 2802 0111 FAX:(852) 2802 906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</w:rPr>
                <w:t>http://www.hvih.com.hk/default.htm</w:t>
              </w:r>
            </w:hyperlink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HARNEY HOTEL     3 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$ 5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-minutes walking distanc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4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57-73 Lockhart Road , Wan Chai, Hong Kong  PHONE:(852) 2861 1000 FAX:(852) 2865 6023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http://wharney.gdhotels.net/en/home/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EW CATHAY HOTEL   3 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</w:rPr>
              <w:t>□</w:t>
            </w:r>
            <w:r>
              <w:rPr>
                <w:b/>
                <w:sz w:val="20"/>
              </w:rPr>
              <w:t>Single:USD$ 50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</w:rPr>
              <w:t>□</w:t>
            </w:r>
            <w:r>
              <w:rPr>
                <w:b/>
                <w:sz w:val="20"/>
              </w:rPr>
              <w:t>Twin: USD$ 6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-10 minutes walk to Subway (MTR) station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4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7 Tung Lo Wan Road, Causeway Bay, Hong Kong   PHONE:(852) 2577 8211 FAX:(852) 2576 9365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</w:rPr>
                <w:t>http://newcathay.gdhotels.net</w:t>
              </w:r>
            </w:hyperlink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tLeast" w:line="200"/>
        <w:ind w:left="357" w:hanging="357"/>
        <w:rPr/>
      </w:pPr>
      <w:r>
        <w:rPr/>
        <w:t>The above room rate includes 10% service charge and 3% government tax.</w:t>
      </w:r>
    </w:p>
    <w:p>
      <w:pPr>
        <w:pStyle w:val="TextBody"/>
        <w:numPr>
          <w:ilvl w:val="0"/>
          <w:numId w:val="2"/>
        </w:numPr>
        <w:spacing w:lineRule="atLeast" w:line="200"/>
        <w:ind w:left="357" w:hanging="357"/>
        <w:rPr/>
      </w:pPr>
      <w:r>
        <w:rPr/>
        <w:t>Rates valid for booking before 19 February 2003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HECK-IN DATE___________________________       CHECK-OUT DATE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ROOM RATE /ROOM/NIGHT@USD $___________×NUMBER OF ROOM(S)_____ × TOTAL NIGHTS______= USD$ ___________</w:t>
      </w:r>
    </w:p>
    <w:p>
      <w:pPr>
        <w:pStyle w:val="TextBody"/>
        <w:spacing w:lineRule="auto" w:line="360"/>
        <w:rPr/>
      </w:pPr>
      <w:r>
        <w:rPr/>
        <w:t>I will be sharing with __________________________________________________(Name of Person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articipant’s Signature: ______________________________________Date: ______________________________</w:t>
      </w:r>
    </w:p>
    <w:p>
      <w:pPr>
        <w:pStyle w:val="TextBody"/>
        <w:rPr/>
      </w:pPr>
      <w:r>
        <w:rPr/>
        <w:t>PAYMENT METHODS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y USD bank draft made payable to China Travel Service (HK) Ltd. and send to: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 xml:space="preserve">Tour Section, Overseas Tourist Department, China Travel Service (HK) Ltd. 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 xml:space="preserve">4 Floor, CTS House, No. 78-83 Connaught Road Central, Hong Kong 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 xml:space="preserve">Phone: (852) 2853 3618       Fax: (852) 2541 9777      Email: </w:t>
      </w:r>
      <w:hyperlink r:id="rId4">
        <w:r>
          <w:rPr>
            <w:rStyle w:val="InternetLink"/>
            <w:sz w:val="20"/>
          </w:rPr>
          <w:t>dorislam@ctshk.com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By Credit Card       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 xml:space="preserve"> VISA      </w:t>
      </w:r>
      <w:r>
        <w:rPr>
          <w:rFonts w:cs="新細明體;PMingLiU" w:ascii="新細明體;PMingLiU" w:hAnsi="新細明體;PMingLiU"/>
          <w:sz w:val="20"/>
        </w:rPr>
        <w:t>□</w:t>
      </w:r>
      <w:r>
        <w:rPr>
          <w:sz w:val="20"/>
        </w:rPr>
        <w:t>MASTER   (please attach FRONT and BACK sides of credit card)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>I hereby declare the completed information provided is true and correct to the best of my knowledge.</w:t>
      </w:r>
    </w:p>
    <w:p>
      <w:pPr>
        <w:pStyle w:val="Normal"/>
        <w:spacing w:lineRule="auto" w:line="360"/>
        <w:rPr/>
      </w:pPr>
      <w:r>
        <w:rPr>
          <w:sz w:val="20"/>
        </w:rPr>
        <w:t>Name of card holder: ___________________________________________ Valid Till: _________________________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  <w:t xml:space="preserve">Credit Card No.: _______________________________________________ Holder’s Signature: ___________________________ </w:t>
      </w:r>
    </w:p>
    <w:p>
      <w:pPr>
        <w:pStyle w:val="TextBody"/>
        <w:spacing w:lineRule="atLeast" w:line="200"/>
        <w:rPr/>
      </w:pPr>
      <w:r>
        <w:rPr/>
        <w:t>I (we) fully and clearly understand that the payment made for the confirmed booking is non-refundable in any circumstances and any cancellations is not acceptable.</w:t>
      </w:r>
    </w:p>
    <w:sectPr>
      <w:type w:val="nextPage"/>
      <w:pgSz w:w="12240" w:h="15840"/>
      <w:pgMar w:left="510" w:right="567" w:gutter="0" w:header="0" w:top="567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vih.com.hk/default.htm" TargetMode="External"/><Relationship Id="rId3" Type="http://schemas.openxmlformats.org/officeDocument/2006/relationships/hyperlink" Target="http://newcathay.gdhotels.net/" TargetMode="External"/><Relationship Id="rId4" Type="http://schemas.openxmlformats.org/officeDocument/2006/relationships/hyperlink" Target="mailto:dorislam@ctshk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48:00Z</dcterms:created>
  <dc:creator>C.T.S.</dc:creator>
  <dc:description/>
  <dc:language>en-US</dc:language>
  <cp:lastModifiedBy>C.T.S.</cp:lastModifiedBy>
  <cp:lastPrinted>2002-12-11T14:21:00Z</cp:lastPrinted>
  <dcterms:modified xsi:type="dcterms:W3CDTF">2002-12-11T07:48:00Z</dcterms:modified>
  <cp:revision>2</cp:revision>
  <dc:subject/>
  <dc:title>Hotel Registration Form</dc:title>
</cp:coreProperties>
</file>